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В связи с нарушением исполнителем сроков передачи 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едварительно оплаченного товара.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»______________ 20__ г. я заключила с Вами договор №__ согласно которого __________________________________________________________________.                                                                                                                               </w:t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указать предмет договор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ь заказа _______  рублей. 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исполнения заказа ________________________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внесла предоплату за товар в размере _____________________ рублей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нако в указанный срок товар мне передан не был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 1 ст. 23.1 Закона РФ «О защите прав потребителей»: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казать одно из требований, предусмотренных п. 1 ст. 23.1 Закона: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 назначаю Вам новый срок передачи товара: до «___» __________ 20__ г.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 требую вернуть мне сумму предварительной оплаты товара по договору №__ от _________ в размере ___________ руб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ую также выплатить мне неустойку за просрочку передачи предварительно оплаченного товара – 0,5% суммы предварительной оплаты товара. На сегодняшний день просрочка составляет ____ дней, т.к. образом неустойка ____________ рублей.</w:t>
      </w:r>
    </w:p>
    <w:p>
      <w:pPr>
        <w:pStyle w:val="Normal"/>
        <w:widowControl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вы откажетесь в добровольном порядке выполнить мое законное требование, я буду вынуждена обратиться с иском в суд, где потребую не только исполнения моего требования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widowControl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етензии прилагаю: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226" w:firstLine="58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ись      </w:t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33:00Z</dcterms:created>
  <dc:creator>ЗПП</dc:creator>
  <dc:description/>
  <cp:keywords/>
  <dc:language>en-US</dc:language>
  <cp:lastModifiedBy>utundikova</cp:lastModifiedBy>
  <dcterms:modified xsi:type="dcterms:W3CDTF">2012-12-18T04:50:00Z</dcterms:modified>
  <cp:revision>11</cp:revision>
  <dc:subject/>
  <dc:title/>
</cp:coreProperties>
</file>