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6pt;margin-top:9pt;width:159.65pt;height:144.85pt;mso-wrap-style:none;v-text-anchor:middle" type="_x0000_t172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указать наименование юр.лица)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указать ФИО ИП)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ФИО потребителя)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22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before="0" w:after="0"/>
        <w:ind w:left="426" w:right="22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 предоставлении аналогичного товара на период замены</w:t>
      </w:r>
    </w:p>
    <w:p>
      <w:pPr>
        <w:pStyle w:val="Normal"/>
        <w:spacing w:before="0" w:after="0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в магазине «________» по адресу:______________ я приобрел(а)________________________________________________________________</w:t>
      </w:r>
    </w:p>
    <w:p>
      <w:pPr>
        <w:pStyle w:val="Normal"/>
        <w:spacing w:before="0" w:after="0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spacing w:before="0" w:after="0"/>
        <w:ind w:right="22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ю ________ рублей с гарантийным сроком __________ месяцев.</w:t>
      </w:r>
    </w:p>
    <w:p>
      <w:pPr>
        <w:pStyle w:val="Normal"/>
        <w:spacing w:before="0" w:after="0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____» ___________ 20___ г., в пределах гарантийного срока я обнаружил(а) недостаток, выражающийся в следующем: ____________________________________</w:t>
      </w:r>
    </w:p>
    <w:p>
      <w:pPr>
        <w:pStyle w:val="Normal"/>
        <w:spacing w:before="0" w:after="0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описать выявленный недостаток)</w:t>
      </w:r>
    </w:p>
    <w:p>
      <w:pPr>
        <w:pStyle w:val="Normal"/>
        <w:spacing w:before="0" w:after="0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» ______________ 20__ г. в соответствии с п.1. ст. 18, п. 1 ст. 19 Закона РФ «О защите прав потребителей» я заявил(а) требование о незамедлительном безвозмездном устранении недоста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оответствии с абз. 4 п. 1 ст. 21 Закона РФ «О защите прав потребителей» если для замены товара требуется более семи дней, по требованию потребителя продавец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, обладающий этими же основными потребительскими свойствами, обеспечив его доставку за свой сче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сновании вышеизложенного прошу в трехдневный срок безвозмездно предоставить мне на период замены другой ___________________, обладающий этими же основными потребительскими свой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минаю, что в соответствии со ст. 23 Закона «О защите прав потребителей» за невыполнение (задержку выполнения) требования потребителя о предоставлении ему на период замены аналогичного товара продавец, допустивший такие нарушения, уплачивает потребителю за каждый день просрочки неустойку (пеню) в размере одного процента цены тов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претензии прилагаю: (копии кассового чека, товарного чека, гарантийного талона и т.п., копия документа, подтверждающего факт сдачи товара для замены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 г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ь</w:t>
      </w:r>
    </w:p>
    <w:sectPr>
      <w:type w:val="nextPage"/>
      <w:pgSz w:w="11906" w:h="16838"/>
      <w:pgMar w:left="72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35:00Z</dcterms:created>
  <dc:creator>ЗПП</dc:creator>
  <dc:description/>
  <cp:keywords/>
  <dc:language>en-US</dc:language>
  <cp:lastModifiedBy>utundikova</cp:lastModifiedBy>
  <cp:lastPrinted>2011-11-14T11:31:00Z</cp:lastPrinted>
  <dcterms:modified xsi:type="dcterms:W3CDTF">2012-12-17T09:25:00Z</dcterms:modified>
  <cp:revision>7</cp:revision>
  <dc:subject/>
  <dc:title/>
</cp:coreProperties>
</file>